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ubsynchronous Resonanc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2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had Blevins on behalf of Recurrent Energy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Blevins@TheButlerFirm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current Energy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92-043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92-043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Generator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On June 01, 2015, ERCOT filed comments on NPRR562 that included a document “proposed to serve as a guideline to establish the scope for the full SSR study.” ERCOT requested that comments to the guidelines be provided by June 12, 2015 as comments to NPRR562.</w:t>
      </w:r>
    </w:p>
    <w:p>
      <w:pPr>
        <w:pStyle w:val="NormalArial"/>
        <w:rPr/>
      </w:pPr>
      <w:r>
        <w:rPr/>
        <w:t>In the embedded document below, Recurrent Energy LLC offers specific comments for consideration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bookmarkStart w:id="0" w:name="_1495621926"/>
      <w:bookmarkEnd w:id="0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75pt;height:49.9pt" filled="f" o:ole="">
            <v:imagedata r:id="rId4" o:title=""/>
          </v:shape>
          <o:OLEObject Type="Embed" ProgID="Word.Document.12" ShapeID="ole_rId3" DrawAspect="Icon" ObjectID="_1747200620" r:id="rId3"/>
        </w:objec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Arial"/>
        <w:rPr/>
      </w:pPr>
      <w:r>
        <w:rPr/>
        <w:t>None.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evins@TheButlerFirm.com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8:59:00Z</dcterms:created>
  <dc:creator>ERCOT/if;Recurrent Energy</dc:creator>
  <dc:description/>
  <dc:language>en-US</dc:language>
  <cp:lastModifiedBy>A. Boren</cp:lastModifiedBy>
  <cp:lastPrinted>2001-06-20T11:28:00Z</cp:lastPrinted>
  <dcterms:modified xsi:type="dcterms:W3CDTF">2015-06-12T18:59:00Z</dcterms:modified>
  <cp:revision>2</cp:revision>
  <dc:subject/>
  <dc:title>Protocols Workshop</dc:title>
</cp:coreProperties>
</file>